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8101984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8721311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